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gebra and Trig</w:t>
        <w:tab/>
        <w:tab/>
        <w:tab/>
        <w:tab/>
        <w:tab/>
        <w:t>Name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W 12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toring when a &gt;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tor each express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</w:t>
        <w:tab/>
        <w:t>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–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)</w:t>
        <w:tab/>
        <w:t>4n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–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</w:t>
        <w:tab/>
        <w:t>16x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–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)</w:t>
        <w:tab/>
        <w:t>x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–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)</w:t>
        <w:tab/>
        <w:t>3x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 8x +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</w:t>
        <w:tab/>
        <w:t>2c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 8c – 6  (this problem is no good – cross ou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)</w:t>
        <w:tab/>
        <w:t>4n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 4n –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</w:r>
      <w:r>
        <w:rPr>
          <w:sz w:val="22"/>
          <w:szCs w:val="22"/>
        </w:rPr>
        <w:t>2a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– 13a + 4  (this problem is no good – cross out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3:49:00Z</dcterms:created>
  <dc:creator>kimmy</dc:creator>
  <dc:description/>
  <cp:keywords/>
  <dc:language>en-US</dc:language>
  <cp:lastModifiedBy>kimmy</cp:lastModifiedBy>
  <cp:lastPrinted>2009-10-02T05:31:00Z</cp:lastPrinted>
  <dcterms:modified xsi:type="dcterms:W3CDTF">2009-10-03T13:49:00Z</dcterms:modified>
  <cp:revision>2</cp:revision>
  <dc:subject/>
  <dc:title>Algebra and Trig</dc:title>
</cp:coreProperties>
</file>